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е аттестационной комиссии </w:t>
        <w:br/>
        <w:t xml:space="preserve">ГУФСИН России по Ростовской области по соблюдению требований </w:t>
        <w:br/>
        <w:t>к служебному поведению сотрудников уголовно-исполнительной системы и урегулированию конфликта интересов 27.05.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Положения о комиссиях</w:t>
        <w:br/>
        <w:t xml:space="preserve">по соблюдению требований к служебному поведению федеральных государственных служащих и урегулированию конфликта интересов, утвержденного Указом Президента Российской Федерации от 01.07.2010 </w:t>
        <w:br/>
        <w:t xml:space="preserve">№ 821 «О комиссиях по соблюдению требований к служебному поведению федеральных государственных служащих и урегулированию конфликта интересов», 27.05.2021 на заседании аттестационной комиссии </w:t>
        <w:br/>
        <w:t xml:space="preserve">ГУФСИН России по Ростовской области по соблюдению требований </w:t>
        <w:br/>
        <w:t xml:space="preserve">к служебному поведению сотрудников уголовно-исполнительной системы </w:t>
        <w:br/>
        <w:t>и урегулированию конфликта интересов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глашено решение начальника ГУФСИН России по Ростовской области Д.Н. Безруких по результатам рассмотрения рекомендаций, принятых комиссией на заседании 29.03.2021;</w:t>
      </w:r>
    </w:p>
    <w:p>
      <w:pPr>
        <w:pStyle w:val="Normal"/>
        <w:shd w:fill="FFFFFF" w:val="clear"/>
        <w:spacing w:lineRule="auto" w:line="240" w:before="0" w:after="0"/>
        <w:ind w:right="1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рассмотрено представление секретаря аттестационной комиссии ГУФСИН России по Ростовской области по соблюдению требований </w:t>
        <w:br/>
        <w:t xml:space="preserve">к служебному поведению сотрудников уголовно-исполнительной системы </w:t>
        <w:br/>
        <w:t>и урегулированию конфликта интересов, касающееся осуществления мер</w:t>
        <w:br/>
        <w:t>по предупреждению коррупции.</w:t>
      </w:r>
    </w:p>
    <w:p>
      <w:pPr>
        <w:pStyle w:val="Normal"/>
        <w:shd w:fill="FFFFFF" w:val="clear"/>
        <w:spacing w:lineRule="auto" w:line="240" w:before="0" w:after="0"/>
        <w:ind w:right="1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рассмотрения представления в целях выработки </w:t>
        <w:br/>
        <w:t>и принятия мер по предотвращению ситуаций, при которых возможно возникновение конфликта интересов при исполнении должностных обязанностей, принято решение о переводе сотрудника на другую должно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</w:rPr>
  </w:style>
  <w:style w:type="character" w:styleId="WW8Num3z6">
    <w:name w:val="WW8Num3z6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9:16:00Z</dcterms:created>
  <dc:creator>OEM</dc:creator>
  <dc:description/>
  <cp:keywords/>
  <dc:language>en-US</dc:language>
  <cp:lastModifiedBy>ИЛС</cp:lastModifiedBy>
  <cp:lastPrinted>2015-08-05T11:05:00Z</cp:lastPrinted>
  <dcterms:modified xsi:type="dcterms:W3CDTF">2021-06-03T11:29:00Z</dcterms:modified>
  <cp:revision>17</cp:revision>
  <dc:subject/>
  <dc:title>Заседание аттестационной комиссии</dc:title>
</cp:coreProperties>
</file>